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Městský úřad Dačice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odbor kultury a cestovního ruchu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Krajířova 27/I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380 13 Dač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ÁDOST O VYDÁNÍ ZÁVAZNÉHO STANOVISKA podle § 14, odst. 1, 2 zákona č. 20/1987 Sb. o státní památkové péči v platném zně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 žádosti je nutno doloži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oklad o vlastnictví (tj. výpis z katastru nemovitost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2 x úplnou projektovou dokumentaci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nou moc v případě zastoupení (zástupce musí předložit plnou moc vlastníka/ků/; žádá-li jeden z vlastníků, musí doložit plnou moc každého ze spoluvlastníků; u organizace zástupce doloží pověření vystavené oprávněnou osobou za organizaci jedna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žadate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ěsto Dačice                                                                     </w:t>
      </w:r>
    </w:p>
    <w:p>
      <w:pPr>
        <w:pStyle w:val="Normal"/>
        <w:jc w:val="both"/>
        <w:rPr/>
      </w:pPr>
      <w:r>
        <w:rPr/>
        <w:t>Krajířova27/I</w:t>
      </w:r>
    </w:p>
    <w:p>
      <w:pPr>
        <w:pStyle w:val="Normal"/>
        <w:jc w:val="both"/>
        <w:rPr/>
      </w:pPr>
      <w:r>
        <w:rPr/>
        <w:t>380 13 Dač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žadatel zastoup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g. Vladimír Zadák</w:t>
      </w:r>
    </w:p>
    <w:p>
      <w:pPr>
        <w:pStyle w:val="Normal"/>
        <w:jc w:val="both"/>
        <w:rPr>
          <w:bCs/>
        </w:rPr>
      </w:pPr>
      <w:r>
        <w:rPr>
          <w:bCs/>
        </w:rPr>
        <w:t>Stranná 63</w:t>
      </w:r>
    </w:p>
    <w:p>
      <w:pPr>
        <w:pStyle w:val="Normal"/>
        <w:jc w:val="both"/>
        <w:rPr>
          <w:bCs/>
        </w:rPr>
      </w:pPr>
      <w:r>
        <w:rPr>
          <w:bCs/>
        </w:rPr>
        <w:t>39468 Žirovnice</w:t>
      </w:r>
    </w:p>
    <w:p>
      <w:pPr>
        <w:pStyle w:val="Normal"/>
        <w:jc w:val="both"/>
        <w:rPr>
          <w:bCs/>
        </w:rPr>
      </w:pPr>
      <w:r>
        <w:rPr>
          <w:bCs/>
        </w:rPr>
        <w:t>tel. 60700038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-mail </w:t>
      </w:r>
      <w:hyperlink r:id="rId2">
        <w:r>
          <w:rPr>
            <w:rStyle w:val="InternetLink"/>
            <w:bCs/>
          </w:rPr>
          <w:t>dszadak@seznam.cz</w:t>
        </w:r>
      </w:hyperlink>
    </w:p>
    <w:p>
      <w:pPr>
        <w:pStyle w:val="Normal"/>
        <w:jc w:val="both"/>
        <w:rPr>
          <w:bCs/>
        </w:rPr>
      </w:pPr>
      <w:r>
        <w:rPr>
          <w:bCs/>
        </w:rPr>
        <w:t>DS sa7t9zc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ŽÁDÁM ODBOR KULTURY A CESTOVNÍHO RUCHU MĚSTSKÉHO ÚŘADU DAČICE O VYDÁNÍ ZÁVAZNÉHO STANOVISKA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e stavbě  </w:t>
      </w:r>
      <w:r>
        <w:rPr>
          <w:b/>
          <w:bCs/>
        </w:rPr>
        <w:t>Provizorní úprava křižovatky na Palackého náměstí, Dač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 případě nemovité kulturní památky - reg.číslo ÚSKP ……………………………………………….</w:t>
      </w:r>
    </w:p>
    <w:p>
      <w:pPr>
        <w:pStyle w:val="Normal"/>
        <w:jc w:val="both"/>
        <w:rPr/>
      </w:pPr>
      <w:r>
        <w:rPr/>
        <w:t xml:space="preserve">- popis úprav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á se o opravu křižovatky na Palackého náměstí z důvodu nevyhovujícího stavebního stavu. Bude zároveň posunuta o kus výše a zlepšeny tím parametry pro přecházení pěších. Dopravní režim stykové křižovatky bude zachován, stejně tak materiálové složení plo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uto stavbu bude vydáno dočasné stavební povolení, než bude realizován projekt celkové revitalizace náměstí.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457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Ve Stranné dne 30. 1. 2024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………………………………..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podpis žadatele/ů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22:00Z</dcterms:created>
  <dc:creator>Zdeňka Prokešová Mgr.</dc:creator>
  <dc:description/>
  <cp:keywords/>
  <dc:language>en-US</dc:language>
  <cp:lastModifiedBy>Vláďa</cp:lastModifiedBy>
  <cp:lastPrinted>2024-01-30T20:05:00Z</cp:lastPrinted>
  <dcterms:modified xsi:type="dcterms:W3CDTF">2024-01-30T19:05:00Z</dcterms:modified>
  <cp:revision>4</cp:revision>
  <dc:subject/>
  <dc:title>Městský úřad Dačice</dc:title>
</cp:coreProperties>
</file>